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360706128"/>
            <w:bookmarkStart w:id="1" w:name="__Fieldmark__0_2360706128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360706128"/>
            <w:bookmarkStart w:id="3" w:name="__Fieldmark__1_2360706128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360706128"/>
            <w:bookmarkStart w:id="5" w:name="__Fieldmark__2_2360706128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360706128"/>
            <w:bookmarkStart w:id="7" w:name="__Fieldmark__3_2360706128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360706128"/>
            <w:bookmarkStart w:id="9" w:name="__Fieldmark__4_2360706128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360706128"/>
            <w:bookmarkStart w:id="11" w:name="__Fieldmark__5_2360706128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360706128"/>
            <w:bookmarkStart w:id="13" w:name="__Fieldmark__6_2360706128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360706128"/>
            <w:bookmarkStart w:id="15" w:name="__Fieldmark__7_2360706128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360706128"/>
            <w:bookmarkStart w:id="17" w:name="__Fieldmark__8_2360706128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360706128"/>
            <w:bookmarkStart w:id="19" w:name="__Fieldmark__9_2360706128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360706128"/>
            <w:bookmarkStart w:id="21" w:name="__Fieldmark__10_2360706128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360706128"/>
            <w:bookmarkStart w:id="23" w:name="__Fieldmark__11_2360706128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49:00Z</dcterms:modified>
  <cp:revision>9</cp:revision>
  <dc:subject/>
  <dc:title>ВХОДЯЩИЙ НОМЕР ВК</dc:title>
</cp:coreProperties>
</file>